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Электронно-методическая разработка урока по теме «Луг и его обитатели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учителя ГБОУ гимназия 540 г. Санкт-Петербурга Микрюковой М.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8"/>
          <w:szCs w:val="28"/>
        </w:rPr>
        <w:t>Цель урока</w:t>
      </w:r>
      <w:r>
        <w:rPr>
          <w:rFonts w:cs="Calibri" w:ascii="Calibri" w:hAnsi="Calibri"/>
          <w:sz w:val="28"/>
          <w:szCs w:val="28"/>
        </w:rPr>
        <w:t>: формирование у учащихся представлений о луге, как природном сообществе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Задач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Актуализировать знания учащихся о природном сообществе (луг); показать разнообразие обитателей луга; связи между ними; закрепить знания по теме «Луг и его обитатели»; умение соотносить название объекта с его внешним обликом;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развивать наблюдательность, внимание, логическое мышление на основе приемов сравнения, анализа, обобщения, выделения существенных и достаточных признаков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Формирование </w:t>
      </w:r>
      <w:r>
        <w:rPr>
          <w:rFonts w:cs="Calibri" w:ascii="Calibri" w:hAnsi="Calibri"/>
          <w:sz w:val="28"/>
          <w:szCs w:val="28"/>
        </w:rPr>
        <w:t>познавательного интереса к предмету, расширение представлений о луге и его обитателях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лан действий на урок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ведение темы и целей урока. Актуализация зн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ние новых зн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репление изученного материала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ог уро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При создании презентации были использованы следующие образовательные ресурсы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диная коллекция образовательных ресурсов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sz w:val="28"/>
          <w:szCs w:val="28"/>
        </w:rPr>
        <w:t>Фестиваль педагогических идей «Открытый урок»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chool.edu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ческие рекомендации по использованию дидактического материала с описанием технологических приёмов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704"/>
        <w:gridCol w:w="4893"/>
      </w:tblGrid>
      <w:tr>
        <w:trPr>
          <w:trHeight w:val="23" w:hRule="atLeast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810385" cy="1049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итульный слайд. Общая информация о материале. Для создания положительной мотивации, позитивного настроя на урок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627505" cy="1204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утем перетаскивания надписей-названий, с помощью стиккера, учащиеся устанавливают соответствие между изображением объекта и его названием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627505" cy="1222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ащиеся узнают насекомых по картинкам, при нажатии на прямоугольник, появляется ответ. При правильном выполнении задания звучат голоса насекомых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.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398905" cy="1170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реди букв спрятались названия представителей луга. Необходимо вытащить каждое слово на отдельную строчку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810385" cy="1250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единить описание объекта и картинку с изображением с помощью  функции «Перо»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.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1699" w:dyaOrig="12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85pt;height:113.4pt" filled="f" o:ole="">
                  <v:imagedata r:id="rId8" o:title=""/>
                </v:shape>
                <o:OLEObject Type="Embed" ProgID="" ShapeID="ole_rId7" DrawAspect="Content" ObjectID="_84386447" r:id="rId7"/>
              </w:objec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авильный ответ, соответствующий картинке, учащиеся вытаскивают за звездочку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/>
      </w:pPr>
      <w:r>
        <w:rPr/>
        <w:t>При создании электронно-дидактической разработки урока были использованы:</w:t>
      </w:r>
    </w:p>
    <w:tbl>
      <w:tblPr>
        <w:tblW w:w="990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23" w:hRule="atLeast"/>
        </w:trPr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тернет ресурс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сурсы доски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ая коллекция образовательных услугhttp://files.school-collection.edu.ru/dlrstore/f6f4f1c5-1e78-466d-a306-b2ca789d5e60/%5BNS-MATH_3-98-116%5D_%5BIM_131%5D.swf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ейнер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ttp: //www.naturall/node/9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ttp: //www. Sanat.orexca.com/rus/archive/3-03/desert_garden.shtml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крытый режим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ttp: //www// ru. Wikipedia. Org/wiki/%D0% A2%D1%83%D0%BD%D0%B4%D1%80%D0%B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озреватель объектов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ировка предм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8c1">
    <w:name w:val="c8 c1"/>
    <w:basedOn w:val="Style13"/>
    <w:qFormat/>
    <w:rPr/>
  </w:style>
  <w:style w:type="character" w:styleId="C1">
    <w:name w:val="c1"/>
    <w:basedOn w:val="Style13"/>
    <w:qFormat/>
    <w:rPr/>
  </w:style>
  <w:style w:type="character" w:styleId="C14c1">
    <w:name w:val="c14 c1"/>
    <w:basedOn w:val="Style13"/>
    <w:qFormat/>
    <w:rPr/>
  </w:style>
  <w:style w:type="character" w:styleId="C11c8c1">
    <w:name w:val="c11 c8 c1"/>
    <w:basedOn w:val="Style13"/>
    <w:qFormat/>
    <w:rPr/>
  </w:style>
  <w:style w:type="character" w:styleId="C8c1c11">
    <w:name w:val="c8 c1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120" w:after="120"/>
    </w:pPr>
    <w:rPr/>
  </w:style>
  <w:style w:type="paragraph" w:styleId="C0">
    <w:name w:val="c0"/>
    <w:basedOn w:val="Normal"/>
    <w:qFormat/>
    <w:pPr>
      <w:spacing w:before="120" w:after="120"/>
    </w:pPr>
    <w:rPr/>
  </w:style>
  <w:style w:type="paragraph" w:styleId="C4c0">
    <w:name w:val="c4 c0"/>
    <w:basedOn w:val="Normal"/>
    <w:qFormat/>
    <w:pPr>
      <w:spacing w:before="120" w:after="120"/>
    </w:pPr>
    <w:rPr/>
  </w:style>
  <w:style w:type="paragraph" w:styleId="C4c0c7">
    <w:name w:val="c4 c0 c7"/>
    <w:basedOn w:val="Normal"/>
    <w:qFormat/>
    <w:pPr>
      <w:spacing w:before="120" w:after="120"/>
    </w:pPr>
    <w:rPr/>
  </w:style>
  <w:style w:type="paragraph" w:styleId="C0c4">
    <w:name w:val="c0 c4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06:00Z</dcterms:created>
  <dc:creator>user</dc:creator>
  <dc:description/>
  <cp:keywords/>
  <dc:language>en-US</dc:language>
  <cp:lastModifiedBy>mikryukova-marin@mail.ru</cp:lastModifiedBy>
  <dcterms:modified xsi:type="dcterms:W3CDTF">2021-12-02T20:14:00Z</dcterms:modified>
  <cp:revision>9</cp:revision>
  <dc:subject/>
  <dc:title>Вид урока: “Деловая игра”</dc:title>
</cp:coreProperties>
</file>